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XI  EDIZIONE DEL CONCORSO DI ARTE, CULTURA  E  GASTRONOMIA </w:t>
      </w:r>
    </w:p>
    <w:p>
      <w:pPr>
        <w:pStyle w:val="Normal"/>
        <w:jc w:val="center"/>
        <w:rPr/>
      </w:pPr>
      <w:r>
        <w:rPr/>
        <w:t>“</w:t>
      </w:r>
      <w:r>
        <w:rPr/>
        <w:t>TABULA PRAENESTIN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’Istituto d’Istruzione Superiore Professionale e Tecnica “Via Pedemontana” di Palestrina, insieme con l’associazione “Tabula Praenestina” onlus, organizza l’undicesimo CONCORSO NAZIONALE DI ARTE, CULTURA E GASTRONOMIA CON PRODOTTI TIPICI DELL’AREA PRENESTINA denominato “TABULA PRAENESTINA”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Il concorso, che si terrà nei giorni  28  e  29  maggio 2014  presso la sede staccata dell’Istituto Professionale ad indirizzo Alberghiero di Cave, è riservato agli studenti delle classi  3^,  4^  e  5^  degli Istituti Professionali,  dei Tecnici e dei Licei.</w:t>
      </w:r>
    </w:p>
    <w:p>
      <w:pPr>
        <w:pStyle w:val="Normal"/>
        <w:spacing w:lineRule="auto" w:line="360"/>
        <w:jc w:val="both"/>
        <w:rPr/>
      </w:pPr>
      <w:r>
        <w:rPr/>
        <w:t>Tradizione ormai consolidata nel territorio, il concorso mira a stimolare gli studi della gastronomia, dell’arte e della cultura dei prodotti tipici, sia dell’area Prenestina che dell’area Laziale, a favorire l’incontro fra regioni e realtà diverse, al fine di scambiare conoscenze, esperienze e metodi di lavor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er qualsiasi ulteriori informazione rivolgersi all’indirizzo e-mail   </w:t>
      </w:r>
      <w:hyperlink r:id="rId2">
        <w:r>
          <w:rPr>
            <w:rStyle w:val="InternetLink"/>
          </w:rPr>
          <w:t>rmis00400b@istruzione.it</w:t>
        </w:r>
      </w:hyperlink>
      <w:r>
        <w:rPr/>
        <w:t xml:space="preserve">  o  ai numeri telefonici   06.9538087  -  06.9536399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In allegato il regolamento del concorso per l’edizione 20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/>
      </w:pPr>
      <w:r>
        <w:rPr/>
        <w:t>IL DIRETTORE GENERALE</w:t>
      </w:r>
    </w:p>
    <w:p>
      <w:pPr>
        <w:pStyle w:val="Normal"/>
        <w:ind w:left="4248" w:firstLine="708"/>
        <w:jc w:val="both"/>
        <w:rPr/>
      </w:pPr>
      <w:r>
        <w:rPr/>
        <w:t xml:space="preserve">      </w:t>
      </w:r>
      <w:r>
        <w:rPr/>
        <w:t>f.to Carmela Palumb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/pl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385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segreteria-direttore.ordinamenti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Segreteria del Direttor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is00400b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20:00Z</dcterms:created>
  <dc:creator>M.I.U.R.</dc:creator>
  <dc:description/>
  <cp:keywords/>
  <dc:language>en-US</dc:language>
  <cp:lastModifiedBy>M.I.U.R.</cp:lastModifiedBy>
  <cp:lastPrinted>2014-03-24T12:56:00Z</cp:lastPrinted>
  <dcterms:modified xsi:type="dcterms:W3CDTF">2014-03-24T12:03:00Z</dcterms:modified>
  <cp:revision>11</cp:revision>
  <dc:subject/>
  <dc:title> </dc:title>
</cp:coreProperties>
</file>